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8"/>
        <w:gridCol w:w="233"/>
        <w:gridCol w:w="84"/>
        <w:gridCol w:w="298"/>
        <w:gridCol w:w="71"/>
        <w:gridCol w:w="90"/>
        <w:gridCol w:w="100"/>
        <w:gridCol w:w="350"/>
        <w:gridCol w:w="14"/>
        <w:gridCol w:w="22"/>
        <w:gridCol w:w="15"/>
        <w:gridCol w:w="49"/>
        <w:gridCol w:w="612"/>
        <w:gridCol w:w="264"/>
        <w:gridCol w:w="20"/>
        <w:gridCol w:w="40"/>
        <w:gridCol w:w="286"/>
        <w:gridCol w:w="100"/>
        <w:gridCol w:w="108"/>
        <w:gridCol w:w="206"/>
        <w:gridCol w:w="87"/>
        <w:gridCol w:w="360"/>
        <w:gridCol w:w="125"/>
        <w:gridCol w:w="53"/>
        <w:gridCol w:w="249"/>
        <w:gridCol w:w="70"/>
        <w:gridCol w:w="82"/>
        <w:gridCol w:w="46"/>
        <w:gridCol w:w="72"/>
        <w:gridCol w:w="100"/>
        <w:gridCol w:w="25"/>
        <w:gridCol w:w="85"/>
        <w:gridCol w:w="285"/>
        <w:gridCol w:w="557"/>
        <w:gridCol w:w="152"/>
        <w:gridCol w:w="102"/>
        <w:gridCol w:w="8"/>
        <w:gridCol w:w="172"/>
        <w:gridCol w:w="179"/>
        <w:gridCol w:w="343"/>
        <w:gridCol w:w="20"/>
        <w:gridCol w:w="66"/>
        <w:gridCol w:w="252"/>
        <w:gridCol w:w="354"/>
        <w:gridCol w:w="30"/>
        <w:gridCol w:w="22"/>
        <w:gridCol w:w="38"/>
        <w:gridCol w:w="40"/>
        <w:gridCol w:w="150"/>
        <w:gridCol w:w="98"/>
        <w:gridCol w:w="43"/>
        <w:gridCol w:w="430"/>
        <w:gridCol w:w="118"/>
        <w:gridCol w:w="315"/>
        <w:gridCol w:w="207"/>
        <w:gridCol w:w="385"/>
        <w:gridCol w:w="1284"/>
      </w:tblGrid>
      <w:tr>
        <w:trPr>
          <w:cantSplit w:val="true"/>
        </w:trPr>
        <w:tc>
          <w:tcPr>
            <w:tcW w:w="381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-286385</wp:posOffset>
                      </wp:positionV>
                      <wp:extent cx="2454275" cy="513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4275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MARINE VEHIC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4"/>
                                      <w:szCs w:val="24"/>
                                    </w:rPr>
                                    <w:t>BASIC CLAIM INFORMATION FOR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25pt;height:40.45pt;mso-wrap-distance-left:9.05pt;mso-wrap-distance-right:9.05pt;mso-wrap-distance-top:0pt;mso-wrap-distance-bottom:0pt;margin-top:-22.55pt;mso-position-vertical-relative:text;margin-left:1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MARINE VEH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BASIC CLAIM INFORM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8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6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17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938" w:type="dxa"/>
            <w:gridSpan w:val="26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766" w:type="dxa"/>
            <w:gridSpan w:val="15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16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HONE:  (800) 621-8070</w:t>
            </w:r>
          </w:p>
        </w:tc>
        <w:tc>
          <w:tcPr>
            <w:tcW w:w="3938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Illinois: (312) CCC-INFO</w:t>
            </w:r>
          </w:p>
        </w:tc>
        <w:tc>
          <w:tcPr>
            <w:tcW w:w="376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FAX: (800) 621-7070</w:t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* </w:t>
            </w:r>
            <w:r>
              <w:rPr>
                <w:rFonts w:cs="Helvetica-Narrow;Arial Narrow" w:ascii="Helvetica-Narrow;Arial Narrow" w:hAnsi="Helvetica-Narrow;Arial Narrow"/>
                <w:b/>
              </w:rPr>
              <w:t>Indicates Required Field</w:t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RV Office ID Numbe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Report Retrieval Method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6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1_1276141746"/>
            <w:bookmarkStart w:id="1" w:name="__Fieldmark__1_1276141746"/>
            <w:bookmarkEnd w:id="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Email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3_1276141746"/>
            <w:bookmarkStart w:id="3" w:name="__Fieldmark__3_1276141746"/>
            <w:bookmarkEnd w:id="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ax 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307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5_1276141746"/>
            <w:bookmarkStart w:id="5" w:name="__Fieldmark__5_1276141746"/>
            <w:bookmarkEnd w:id="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(specify)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Last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 Representative First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Email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Representative Contact Number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ate of loss (mm/dd/yyyy)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 xml:space="preserve"> 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laim Number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olicy Number 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</w:tc>
        <w:tc>
          <w:tcPr>
            <w:tcW w:w="145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Type of Loss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</w:p>
        </w:tc>
        <w:tc>
          <w:tcPr>
            <w:tcW w:w="1456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14_1276141746"/>
            <w:bookmarkStart w:id="7" w:name="__Fieldmark__14_1276141746"/>
            <w:bookmarkEnd w:id="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ollision</w:t>
            </w:r>
          </w:p>
        </w:tc>
        <w:tc>
          <w:tcPr>
            <w:tcW w:w="1455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15_1276141746"/>
            <w:bookmarkStart w:id="9" w:name="__Fieldmark__15_1276141746"/>
            <w:bookmarkEnd w:id="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heft</w:t>
            </w:r>
          </w:p>
        </w:tc>
        <w:tc>
          <w:tcPr>
            <w:tcW w:w="1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16_1276141746"/>
            <w:bookmarkStart w:id="11" w:name="__Fieldmark__16_1276141746"/>
            <w:bookmarkEnd w:id="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</w:t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Insured Nam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sured Phone Number  </w:t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Name 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laimant Phone Number  </w:t>
            </w: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70" w:type="dxa"/>
            <w:gridSpan w:val="3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ss Stat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  <w:tc>
          <w:tcPr>
            <w:tcW w:w="5650" w:type="dxa"/>
            <w:gridSpan w:val="2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oss ZIP Code</w:t>
            </w:r>
            <w:r>
              <w:rPr>
                <w:rFonts w:cs="Helvetica-Narrow;Arial Narrow" w:ascii="Helvetica-Narrow;Arial Narrow" w:hAnsi="Helvetica-Narrow;Arial Narrow"/>
                <w:b/>
                <w:color w:val="FF0000"/>
              </w:rPr>
              <w:t>*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 xml:space="preserve">  </w:t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separate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t>     </w:t>
            </w:r>
            <w:r/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  <w:fldChar w:fldCharType="end"/>
            </w:r>
            <w:r>
              <w:rPr>
                <w:rFonts w:cs="Helvetica-Narrow;Arial Narrow" w:ascii="Helvetica-Narrow;Arial Narrow" w:hAnsi="Helvetica-Narrow;Arial Narrow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rine components:</w:t>
            </w:r>
          </w:p>
        </w:tc>
        <w:tc>
          <w:tcPr>
            <w:tcW w:w="2880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Hull  </w:t>
            </w:r>
            <w:r>
              <w:fldChar w:fldCharType="begin">
                <w:ffData>
                  <w:name w:val="Check6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23_1276141746"/>
            <w:bookmarkStart w:id="13" w:name="__Fieldmark__23_1276141746"/>
            <w:bookmarkEnd w:id="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</w:t>
            </w:r>
            <w:r>
              <w:fldChar w:fldCharType="begin">
                <w:ffData>
                  <w:name w:val="Check6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24_1276141746"/>
            <w:bookmarkStart w:id="15" w:name="__Fieldmark__24_1276141746"/>
            <w:bookmarkEnd w:id="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288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Engine  </w:t>
            </w:r>
            <w:r>
              <w:fldChar w:fldCharType="begin">
                <w:ffData>
                  <w:name w:val="Check6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25_1276141746"/>
            <w:bookmarkStart w:id="17" w:name="__Fieldmark__25_1276141746"/>
            <w:bookmarkEnd w:id="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</w:t>
            </w:r>
            <w:r>
              <w:fldChar w:fldCharType="begin">
                <w:ffData>
                  <w:name w:val="Check6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26_1276141746"/>
            <w:bookmarkStart w:id="19" w:name="__Fieldmark__26_1276141746"/>
            <w:bookmarkEnd w:id="1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  <w:tc>
          <w:tcPr>
            <w:tcW w:w="28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Trailer  </w:t>
            </w:r>
            <w:r>
              <w:fldChar w:fldCharType="begin">
                <w:ffData>
                  <w:name w:val="Check6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27_1276141746"/>
            <w:bookmarkStart w:id="21" w:name="__Fieldmark__27_1276141746"/>
            <w:bookmarkEnd w:id="2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Yes    </w:t>
            </w:r>
            <w:r>
              <w:fldChar w:fldCharType="begin">
                <w:ffData>
                  <w:name w:val="Check6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28_1276141746"/>
            <w:bookmarkStart w:id="23" w:name="__Fieldmark__28_1276141746"/>
            <w:bookmarkEnd w:id="2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No</w:t>
            </w:r>
          </w:p>
        </w:tc>
      </w:tr>
      <w:tr>
        <w:trPr/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HIN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5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Year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938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ake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8028" w:type="dxa"/>
            <w:gridSpan w:val="4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Model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43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verall Condition Ratings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3030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33_1276141746"/>
            <w:bookmarkStart w:id="25" w:name="__Fieldmark__33_1276141746"/>
            <w:bookmarkEnd w:id="2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1) Below Average</w:t>
            </w:r>
          </w:p>
        </w:tc>
        <w:tc>
          <w:tcPr>
            <w:tcW w:w="303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6" w:name="__Fieldmark__34_1276141746"/>
            <w:bookmarkStart w:id="27" w:name="__Fieldmark__34_1276141746"/>
            <w:bookmarkEnd w:id="2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2) Average</w:t>
            </w:r>
          </w:p>
        </w:tc>
        <w:tc>
          <w:tcPr>
            <w:tcW w:w="303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28" w:name="__Fieldmark__35_1276141746"/>
            <w:bookmarkStart w:id="29" w:name="__Fieldmark__35_1276141746"/>
            <w:bookmarkEnd w:id="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(3) Exceptional</w:t>
            </w:r>
          </w:p>
        </w:tc>
      </w:tr>
      <w:tr>
        <w:trPr>
          <w:cantSplit w:val="true"/>
        </w:trPr>
        <w:tc>
          <w:tcPr>
            <w:tcW w:w="5760" w:type="dxa"/>
            <w:gridSpan w:val="3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oat Length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  <w:tc>
          <w:tcPr>
            <w:tcW w:w="576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eam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ft.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3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Construction</w:t>
            </w:r>
            <w:r>
              <w:rPr>
                <w:rFonts w:cs="Helvetica-Narrow;Arial Narrow" w:ascii="Helvetica-Narrow;Arial Narrow" w:hAnsi="Helvetica-Narrow;Arial Narrow"/>
                <w:color w:val="FF0000"/>
              </w:rPr>
              <w:t>*</w:t>
            </w:r>
          </w:p>
        </w:tc>
        <w:tc>
          <w:tcPr>
            <w:tcW w:w="138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38_1276141746"/>
            <w:bookmarkStart w:id="31" w:name="__Fieldmark__38_1276141746"/>
            <w:bookmarkEnd w:id="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Aluminum</w:t>
            </w:r>
          </w:p>
        </w:tc>
        <w:tc>
          <w:tcPr>
            <w:tcW w:w="138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39_1276141746"/>
            <w:bookmarkStart w:id="33" w:name="__Fieldmark__39_1276141746"/>
            <w:bookmarkEnd w:id="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Fiberglass</w:t>
            </w:r>
          </w:p>
        </w:tc>
        <w:tc>
          <w:tcPr>
            <w:tcW w:w="1386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40_1276141746"/>
            <w:bookmarkStart w:id="35" w:name="__Fieldmark__40_1276141746"/>
            <w:bookmarkEnd w:id="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Kevlar</w:t>
            </w:r>
          </w:p>
        </w:tc>
        <w:tc>
          <w:tcPr>
            <w:tcW w:w="1386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41_1276141746"/>
            <w:bookmarkStart w:id="37" w:name="__Fieldmark__41_1276141746"/>
            <w:bookmarkEnd w:id="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Plastic</w:t>
            </w:r>
          </w:p>
        </w:tc>
        <w:tc>
          <w:tcPr>
            <w:tcW w:w="138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38" w:name="__Fieldmark__42_1276141746"/>
            <w:bookmarkStart w:id="39" w:name="__Fieldmark__42_1276141746"/>
            <w:bookmarkEnd w:id="3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Wood</w:t>
            </w:r>
          </w:p>
        </w:tc>
        <w:tc>
          <w:tcPr>
            <w:tcW w:w="31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5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0" w:name="__Fieldmark__43_1276141746"/>
            <w:bookmarkStart w:id="41" w:name="__Fieldmark__43_1276141746"/>
            <w:bookmarkEnd w:id="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Other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Power Boat Type </w:t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2" w:name="__Fieldmark__45_1276141746"/>
            <w:bookmarkStart w:id="43" w:name="__Fieldmark__45_1276141746"/>
            <w:bookmarkEnd w:id="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Runabout/Bowrider</w:t>
            </w:r>
          </w:p>
        </w:tc>
        <w:tc>
          <w:tcPr>
            <w:tcW w:w="2347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4" w:name="__Fieldmark__46_1276141746"/>
            <w:bookmarkStart w:id="45" w:name="__Fieldmark__46_1276141746"/>
            <w:bookmarkEnd w:id="4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Pontoon</w:t>
            </w:r>
          </w:p>
        </w:tc>
        <w:tc>
          <w:tcPr>
            <w:tcW w:w="2348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6" w:name="__Fieldmark__47_1276141746"/>
            <w:bookmarkStart w:id="47" w:name="__Fieldmark__47_1276141746"/>
            <w:bookmarkEnd w:id="4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Trawler</w:t>
            </w:r>
          </w:p>
        </w:tc>
        <w:tc>
          <w:tcPr>
            <w:tcW w:w="234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48" w:name="__Fieldmark__48_1276141746"/>
            <w:bookmarkStart w:id="49" w:name="__Fieldmark__48_1276141746"/>
            <w:bookmarkEnd w:id="4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peed</w:t>
            </w:r>
          </w:p>
        </w:tc>
        <w:tc>
          <w:tcPr>
            <w:tcW w:w="23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0" w:name="__Fieldmark__49_1276141746"/>
            <w:bookmarkStart w:id="51" w:name="__Fieldmark__49_1276141746"/>
            <w:bookmarkEnd w:id="5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House Boat</w:t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2" w:name="__Fieldmark__50_1276141746"/>
            <w:bookmarkStart w:id="53" w:name="__Fieldmark__50_1276141746"/>
            <w:bookmarkEnd w:id="5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edan</w:t>
            </w:r>
          </w:p>
        </w:tc>
        <w:tc>
          <w:tcPr>
            <w:tcW w:w="2347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4" w:name="__Fieldmark__51_1276141746"/>
            <w:bookmarkStart w:id="55" w:name="__Fieldmark__51_1276141746"/>
            <w:bookmarkEnd w:id="5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High Performance</w:t>
            </w:r>
          </w:p>
        </w:tc>
        <w:tc>
          <w:tcPr>
            <w:tcW w:w="2348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52_1276141746"/>
            <w:bookmarkStart w:id="57" w:name="__Fieldmark__52_1276141746"/>
            <w:bookmarkEnd w:id="5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enter Console</w:t>
            </w:r>
          </w:p>
        </w:tc>
        <w:tc>
          <w:tcPr>
            <w:tcW w:w="234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53_1276141746"/>
            <w:bookmarkStart w:id="59" w:name="__Fieldmark__53_1276141746"/>
            <w:bookmarkEnd w:id="5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Motor Yacht</w:t>
            </w:r>
          </w:p>
        </w:tc>
        <w:tc>
          <w:tcPr>
            <w:tcW w:w="23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0" w:name="__Fieldmark__54_1276141746"/>
            <w:bookmarkStart w:id="61" w:name="__Fieldmark__54_1276141746"/>
            <w:bookmarkEnd w:id="6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In Board</w:t>
            </w:r>
          </w:p>
        </w:tc>
      </w:tr>
      <w:tr>
        <w:trPr>
          <w:cantSplit w:val="true"/>
        </w:trPr>
        <w:tc>
          <w:tcPr>
            <w:tcW w:w="216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2" w:name="__Fieldmark__55_1276141746"/>
            <w:bookmarkStart w:id="63" w:name="__Fieldmark__55_1276141746"/>
            <w:bookmarkEnd w:id="6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ki</w:t>
            </w:r>
          </w:p>
        </w:tc>
        <w:tc>
          <w:tcPr>
            <w:tcW w:w="2347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4" w:name="__Fieldmark__56_1276141746"/>
            <w:bookmarkStart w:id="65" w:name="__Fieldmark__56_1276141746"/>
            <w:bookmarkEnd w:id="6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Bass</w:t>
            </w:r>
          </w:p>
        </w:tc>
        <w:tc>
          <w:tcPr>
            <w:tcW w:w="2348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6" w:name="__Fieldmark__57_1276141746"/>
            <w:bookmarkStart w:id="67" w:name="__Fieldmark__57_1276141746"/>
            <w:bookmarkEnd w:id="6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ern Drive</w:t>
            </w:r>
          </w:p>
        </w:tc>
        <w:tc>
          <w:tcPr>
            <w:tcW w:w="2347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68" w:name="__Fieldmark__58_1276141746"/>
            <w:bookmarkStart w:id="69" w:name="__Fieldmark__58_1276141746"/>
            <w:bookmarkEnd w:id="6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Jet Ski</w:t>
            </w:r>
          </w:p>
        </w:tc>
        <w:tc>
          <w:tcPr>
            <w:tcW w:w="23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0" w:name="__Fieldmark__59_1276141746"/>
            <w:bookmarkStart w:id="71" w:name="__Fieldmark__59_1276141746"/>
            <w:bookmarkEnd w:id="7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port Cruiser</w:t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5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2" w:name="__Fieldmark__60_1276141746"/>
            <w:bookmarkStart w:id="73" w:name="__Fieldmark__60_1276141746"/>
            <w:bookmarkEnd w:id="7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Other (please specify)  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3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Propulsion</w:t>
            </w:r>
          </w:p>
        </w:tc>
        <w:tc>
          <w:tcPr>
            <w:tcW w:w="135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4" w:name="__Fieldmark__62_1276141746"/>
            <w:bookmarkStart w:id="75" w:name="__Fieldmark__62_1276141746"/>
            <w:bookmarkEnd w:id="7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Out Board</w:t>
            </w:r>
          </w:p>
        </w:tc>
        <w:tc>
          <w:tcPr>
            <w:tcW w:w="130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6" w:name="__Fieldmark__63_1276141746"/>
            <w:bookmarkStart w:id="77" w:name="__Fieldmark__63_1276141746"/>
            <w:bookmarkEnd w:id="7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In Board</w:t>
            </w:r>
          </w:p>
        </w:tc>
        <w:tc>
          <w:tcPr>
            <w:tcW w:w="144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78" w:name="__Fieldmark__64_1276141746"/>
            <w:bookmarkStart w:id="79" w:name="__Fieldmark__64_1276141746"/>
            <w:bookmarkEnd w:id="7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tern Drive</w:t>
            </w:r>
          </w:p>
        </w:tc>
        <w:tc>
          <w:tcPr>
            <w:tcW w:w="117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0" w:name="__Fieldmark__65_1276141746"/>
            <w:bookmarkStart w:id="81" w:name="__Fieldmark__65_1276141746"/>
            <w:bookmarkEnd w:id="8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Jet</w:t>
            </w:r>
          </w:p>
        </w:tc>
        <w:tc>
          <w:tcPr>
            <w:tcW w:w="4808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82" w:name="__Fieldmark__66_1276141746"/>
            <w:bookmarkStart w:id="83" w:name="__Fieldmark__66_1276141746"/>
            <w:bookmarkEnd w:id="8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None</w:t>
            </w:r>
          </w:p>
        </w:tc>
      </w:tr>
      <w:tr>
        <w:trPr>
          <w:trHeight w:val="114" w:hRule="atLeast"/>
          <w:cantSplit w:val="true"/>
        </w:trPr>
        <w:tc>
          <w:tcPr>
            <w:tcW w:w="5660" w:type="dxa"/>
            <w:gridSpan w:val="3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Place of purchase </w:t>
            </w:r>
            <w:r>
              <w:rPr>
                <w:rFonts w:cs="Arial Narrow" w:ascii="Arial Narrow" w:hAnsi="Arial Narrow"/>
                <w:bCs/>
                <w:color w:val="000000"/>
              </w:rPr>
              <w:t>(if 4 years or newer)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u w:val="single"/>
                <w:lang w:val="en-US" w:eastAsia="en-US"/>
              </w:rPr>
            </w:r>
          </w:p>
        </w:tc>
        <w:tc>
          <w:tcPr>
            <w:tcW w:w="5860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urchase Facility Number</w:t>
            </w:r>
            <w:r>
              <w:rPr>
                <w:rFonts w:cs="Arial Narrow" w:ascii="Arial Narrow" w:hAnsi="Arial Narrow"/>
                <w:color w:val="000000"/>
              </w:rPr>
              <w:t xml:space="preserve"> 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8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Trolling Motor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Check5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84" w:name="__Fieldmark__69_1276141746"/>
            <w:bookmarkStart w:id="85" w:name="__Fieldmark__69_1276141746"/>
            <w:bookmarkEnd w:id="8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Yes    </w:t>
            </w:r>
            <w:r>
              <w:fldChar w:fldCharType="begin">
                <w:ffData>
                  <w:name w:val="Check5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86" w:name="__Fieldmark__70_1276141746"/>
            <w:bookmarkStart w:id="87" w:name="__Fieldmark__70_1276141746"/>
            <w:bookmarkEnd w:id="8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No</w:t>
            </w:r>
          </w:p>
        </w:tc>
        <w:tc>
          <w:tcPr>
            <w:tcW w:w="2183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88" w:name="__Fieldmark__71_1276141746"/>
            <w:bookmarkStart w:id="89" w:name="__Fieldmark__71_1276141746"/>
            <w:bookmarkEnd w:id="8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Gas</w:t>
            </w:r>
          </w:p>
        </w:tc>
        <w:tc>
          <w:tcPr>
            <w:tcW w:w="2183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0" w:name="__Fieldmark__72_1276141746"/>
            <w:bookmarkStart w:id="91" w:name="__Fieldmark__72_1276141746"/>
            <w:bookmarkEnd w:id="9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Electric</w:t>
            </w:r>
          </w:p>
        </w:tc>
        <w:tc>
          <w:tcPr>
            <w:tcW w:w="218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2" w:name="__Fieldmark__73_1276141746"/>
            <w:bookmarkStart w:id="93" w:name="__Fieldmark__73_1276141746"/>
            <w:bookmarkEnd w:id="9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Long Shaft</w:t>
            </w:r>
          </w:p>
        </w:tc>
        <w:tc>
          <w:tcPr>
            <w:tcW w:w="219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4" w:name="__Fieldmark__74_1276141746"/>
            <w:bookmarkStart w:id="95" w:name="__Fieldmark__74_1276141746"/>
            <w:bookmarkEnd w:id="9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Short Shaft</w:t>
            </w:r>
          </w:p>
        </w:tc>
      </w:tr>
      <w:tr>
        <w:trPr>
          <w:cantSplit w:val="true"/>
        </w:trPr>
        <w:tc>
          <w:tcPr>
            <w:tcW w:w="375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Engine Mfg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Engine Thrust/HP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385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 xml:space="preserve">Engine Hours 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# of Engines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  <w:tc>
          <w:tcPr>
            <w:tcW w:w="327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Engine Year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  <w:tc>
          <w:tcPr>
            <w:tcW w:w="3271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 xml:space="preserve">Engine Mfg 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color w:val="000000"/>
                <w:szCs w:val="20"/>
                <w:lang w:val="en-US" w:eastAsia="en-US"/>
              </w:rPr>
            </w:r>
            <w:r>
              <w:rPr>
                <w:b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szCs w:val="20"/>
                <w:lang w:val="en-US" w:eastAsia="en-US"/>
              </w:rPr>
            </w:r>
          </w:p>
        </w:tc>
        <w:tc>
          <w:tcPr>
            <w:tcW w:w="3108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Engine Model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Fuel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Check5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6" w:name="__Fieldmark__82_1276141746"/>
            <w:bookmarkStart w:id="97" w:name="__Fieldmark__82_1276141746"/>
            <w:bookmarkEnd w:id="9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Gas    </w:t>
            </w:r>
            <w:r>
              <w:fldChar w:fldCharType="begin">
                <w:ffData>
                  <w:name w:val="Check5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8" w:name="__Fieldmark__83_1276141746"/>
            <w:bookmarkStart w:id="99" w:name="__Fieldmark__83_1276141746"/>
            <w:bookmarkEnd w:id="9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Diesel</w:t>
            </w:r>
          </w:p>
        </w:tc>
        <w:tc>
          <w:tcPr>
            <w:tcW w:w="391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Horsepower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  <w:tc>
          <w:tcPr>
            <w:tcW w:w="3852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Power Tilt Trim</w:t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Check6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00" w:name="__Fieldmark__85_1276141746"/>
            <w:bookmarkStart w:id="101" w:name="__Fieldmark__85_1276141746"/>
            <w:bookmarkEnd w:id="10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Yes    </w:t>
            </w:r>
            <w:r>
              <w:fldChar w:fldCharType="begin">
                <w:ffData>
                  <w:name w:val="Check6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02" w:name="__Fieldmark__86_1276141746"/>
            <w:bookmarkStart w:id="103" w:name="__Fieldmark__86_1276141746"/>
            <w:bookmarkEnd w:id="10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No</w:t>
            </w:r>
          </w:p>
        </w:tc>
      </w:tr>
      <w:tr>
        <w:trPr>
          <w:trHeight w:val="114" w:hRule="atLeast"/>
          <w:cantSplit w:val="true"/>
        </w:trPr>
        <w:tc>
          <w:tcPr>
            <w:tcW w:w="17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Hours used  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Use Type </w:t>
            </w:r>
          </w:p>
        </w:tc>
        <w:tc>
          <w:tcPr>
            <w:tcW w:w="153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4" w:name="__Fieldmark__88_1276141746"/>
            <w:bookmarkStart w:id="105" w:name="__Fieldmark__88_1276141746"/>
            <w:bookmarkEnd w:id="10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Freshwater</w:t>
            </w:r>
          </w:p>
        </w:tc>
        <w:tc>
          <w:tcPr>
            <w:tcW w:w="1845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6" w:name="__Fieldmark__89_1276141746"/>
            <w:bookmarkStart w:id="107" w:name="__Fieldmark__89_1276141746"/>
            <w:bookmarkEnd w:id="10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Saltwater</w:t>
            </w:r>
          </w:p>
        </w:tc>
        <w:tc>
          <w:tcPr>
            <w:tcW w:w="185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Use Type II</w:t>
            </w:r>
          </w:p>
        </w:tc>
        <w:tc>
          <w:tcPr>
            <w:tcW w:w="184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08" w:name="__Fieldmark__90_1276141746"/>
            <w:bookmarkStart w:id="109" w:name="__Fieldmark__90_1276141746"/>
            <w:bookmarkEnd w:id="10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Private</w:t>
            </w:r>
          </w:p>
        </w:tc>
        <w:tc>
          <w:tcPr>
            <w:tcW w:w="16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0" w:name="__Fieldmark__91_1276141746"/>
            <w:bookmarkStart w:id="111" w:name="__Fieldmark__91_1276141746"/>
            <w:bookmarkEnd w:id="11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>Commercial</w:t>
            </w:r>
          </w:p>
        </w:tc>
      </w:tr>
      <w:tr>
        <w:trPr>
          <w:trHeight w:val="114" w:hRule="atLeast"/>
          <w:cantSplit w:val="true"/>
        </w:trPr>
        <w:tc>
          <w:tcPr>
            <w:tcW w:w="17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Prop Type</w:t>
            </w:r>
          </w:p>
        </w:tc>
        <w:tc>
          <w:tcPr>
            <w:tcW w:w="3301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2" w:name="__Fieldmark__92_1276141746"/>
            <w:bookmarkStart w:id="113" w:name="__Fieldmark__92_1276141746"/>
            <w:bookmarkEnd w:id="11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Aluminum</w:t>
            </w:r>
          </w:p>
        </w:tc>
        <w:tc>
          <w:tcPr>
            <w:tcW w:w="3302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4" w:name="__Fieldmark__93_1276141746"/>
            <w:bookmarkStart w:id="115" w:name="__Fieldmark__93_1276141746"/>
            <w:bookmarkEnd w:id="11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Stainless Steel</w:t>
            </w:r>
          </w:p>
        </w:tc>
        <w:tc>
          <w:tcPr>
            <w:tcW w:w="313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16" w:name="__Fieldmark__94_1276141746"/>
            <w:bookmarkStart w:id="117" w:name="__Fieldmark__94_1276141746"/>
            <w:bookmarkEnd w:id="11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ther 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7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Sailboat Type</w:t>
            </w:r>
          </w:p>
        </w:tc>
        <w:tc>
          <w:tcPr>
            <w:tcW w:w="1989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18" w:name="__Fieldmark__96_1276141746"/>
            <w:bookmarkStart w:id="119" w:name="__Fieldmark__96_1276141746"/>
            <w:bookmarkEnd w:id="11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Sloop</w:t>
            </w:r>
          </w:p>
        </w:tc>
        <w:tc>
          <w:tcPr>
            <w:tcW w:w="188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20" w:name="__Fieldmark__97_1276141746"/>
            <w:bookmarkStart w:id="121" w:name="__Fieldmark__97_1276141746"/>
            <w:bookmarkEnd w:id="12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Catamaran</w:t>
            </w:r>
          </w:p>
        </w:tc>
        <w:tc>
          <w:tcPr>
            <w:tcW w:w="2028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22" w:name="__Fieldmark__98_1276141746"/>
            <w:bookmarkStart w:id="123" w:name="__Fieldmark__98_1276141746"/>
            <w:bookmarkEnd w:id="12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Ketch</w:t>
            </w:r>
          </w:p>
        </w:tc>
        <w:tc>
          <w:tcPr>
            <w:tcW w:w="1956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24" w:name="__Fieldmark__99_1276141746"/>
            <w:bookmarkStart w:id="125" w:name="__Fieldmark__99_1276141746"/>
            <w:bookmarkEnd w:id="12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Trimaran</w:t>
            </w:r>
          </w:p>
        </w:tc>
        <w:tc>
          <w:tcPr>
            <w:tcW w:w="18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5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26" w:name="__Fieldmark__100_1276141746"/>
            <w:bookmarkStart w:id="127" w:name="__Fieldmark__100_1276141746"/>
            <w:bookmarkEnd w:id="12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>Yawl</w:t>
            </w:r>
          </w:p>
        </w:tc>
      </w:tr>
      <w:tr>
        <w:trPr>
          <w:trHeight w:val="114" w:hRule="atLeast"/>
          <w:cantSplit w:val="true"/>
        </w:trPr>
        <w:tc>
          <w:tcPr>
            <w:tcW w:w="17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eck Layout</w:t>
            </w:r>
          </w:p>
        </w:tc>
        <w:tc>
          <w:tcPr>
            <w:tcW w:w="3873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28" w:name="__Fieldmark__101_1276141746"/>
            <w:bookmarkStart w:id="129" w:name="__Fieldmark__101_1276141746"/>
            <w:bookmarkEnd w:id="129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Open Bow</w:t>
            </w:r>
          </w:p>
        </w:tc>
        <w:tc>
          <w:tcPr>
            <w:tcW w:w="29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0" w:name="__Fieldmark__102_1276141746"/>
            <w:bookmarkStart w:id="131" w:name="__Fieldmark__102_1276141746"/>
            <w:bookmarkEnd w:id="13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losed Bow</w:t>
            </w:r>
          </w:p>
        </w:tc>
        <w:tc>
          <w:tcPr>
            <w:tcW w:w="28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24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Hull Type</w:t>
            </w:r>
          </w:p>
        </w:tc>
        <w:tc>
          <w:tcPr>
            <w:tcW w:w="2363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2" w:name="__Fieldmark__103_1276141746"/>
            <w:bookmarkStart w:id="133" w:name="__Fieldmark__103_1276141746"/>
            <w:bookmarkEnd w:id="13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V-Hull</w:t>
            </w:r>
          </w:p>
        </w:tc>
        <w:tc>
          <w:tcPr>
            <w:tcW w:w="2363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4" w:name="__Fieldmark__104_1276141746"/>
            <w:bookmarkStart w:id="135" w:name="__Fieldmark__104_1276141746"/>
            <w:bookmarkEnd w:id="135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Catamaran-type</w:t>
            </w:r>
          </w:p>
        </w:tc>
        <w:tc>
          <w:tcPr>
            <w:tcW w:w="2363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36" w:name="__Fieldmark__105_1276141746"/>
            <w:bookmarkStart w:id="137" w:name="__Fieldmark__105_1276141746"/>
            <w:bookmarkEnd w:id="137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Tri-Hull</w:t>
            </w:r>
          </w:p>
        </w:tc>
        <w:tc>
          <w:tcPr>
            <w:tcW w:w="219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38" w:name="__Fieldmark__106_1276141746"/>
            <w:bookmarkStart w:id="139" w:name="__Fieldmark__106_1276141746"/>
            <w:bookmarkEnd w:id="139"/>
            <w:r>
              <w:rPr>
                <w:rFonts w:cs="Arial Narrow" w:ascii="Arial Narrow" w:hAnsi="Arial Narrow"/>
                <w:b/>
                <w:bCs/>
                <w:color w:val="000000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Pontoon</w:t>
            </w:r>
          </w:p>
        </w:tc>
      </w:tr>
      <w:tr>
        <w:trPr>
          <w:trHeight w:val="114" w:hRule="atLeast"/>
          <w:cantSplit w:val="true"/>
        </w:trPr>
        <w:tc>
          <w:tcPr>
            <w:tcW w:w="224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0" w:name="__Fieldmark__107_1276141746"/>
            <w:bookmarkStart w:id="141" w:name="__Fieldmark__107_1276141746"/>
            <w:bookmarkEnd w:id="141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River Sled</w:t>
            </w:r>
          </w:p>
        </w:tc>
        <w:tc>
          <w:tcPr>
            <w:tcW w:w="2363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</w:rPr>
              <w:fldChar w:fldCharType="separate"/>
            </w:r>
            <w:bookmarkStart w:id="142" w:name="__Fieldmark__108_1276141746"/>
            <w:bookmarkStart w:id="143" w:name="__Fieldmark__108_1276141746"/>
            <w:bookmarkEnd w:id="143"/>
            <w:r>
              <w:rPr>
                <w:rFonts w:cs="Arial Narrow" w:ascii="Arial Narrow" w:hAnsi="Arial Narrow"/>
                <w:color w:val="000000"/>
              </w:rPr>
            </w:r>
            <w:r>
              <w:rPr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Drift (flat bottom)</w:t>
            </w:r>
          </w:p>
        </w:tc>
        <w:tc>
          <w:tcPr>
            <w:tcW w:w="6917" w:type="dxa"/>
            <w:gridSpan w:val="3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6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4" w:name="__Fieldmark__109_1276141746"/>
            <w:bookmarkStart w:id="145" w:name="__Fieldmark__109_1276141746"/>
            <w:bookmarkEnd w:id="145"/>
            <w:r>
              <w:rPr>
                <w:rFonts w:cs="Arial Narrow" w:ascii="Arial Narrow" w:hAnsi="Arial Narrow"/>
                <w:b/>
                <w:bCs/>
                <w:color w:val="000000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</w:rPr>
              <w:t>Row/Small motor</w:t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Equipment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46" w:name="__Fieldmark__110_1276141746"/>
            <w:bookmarkStart w:id="147" w:name="__Fieldmark__110_1276141746"/>
            <w:bookmarkEnd w:id="14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Rada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48" w:name="__Fieldmark__111_1276141746"/>
            <w:bookmarkStart w:id="149" w:name="__Fieldmark__111_1276141746"/>
            <w:bookmarkEnd w:id="14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Generator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0" w:name="__Fieldmark__112_1276141746"/>
            <w:bookmarkStart w:id="151" w:name="__Fieldmark__112_1276141746"/>
            <w:bookmarkEnd w:id="15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Interface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2" w:name="__Fieldmark__113_1276141746"/>
            <w:bookmarkStart w:id="153" w:name="__Fieldmark__113_1276141746"/>
            <w:bookmarkEnd w:id="15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ish Finder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4" w:name="__Fieldmark__114_1276141746"/>
            <w:bookmarkStart w:id="155" w:name="__Fieldmark__114_1276141746"/>
            <w:bookmarkEnd w:id="15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Depth Finde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6" w:name="__Fieldmark__115_1276141746"/>
            <w:bookmarkStart w:id="157" w:name="__Fieldmark__115_1276141746"/>
            <w:bookmarkEnd w:id="15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uto Pilot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8" w:name="__Fieldmark__116_1276141746"/>
            <w:bookmarkStart w:id="159" w:name="__Fieldmark__116_1276141746"/>
            <w:bookmarkEnd w:id="15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Radar Arch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0" w:name="__Fieldmark__117_1276141746"/>
            <w:bookmarkStart w:id="161" w:name="__Fieldmark__117_1276141746"/>
            <w:bookmarkEnd w:id="16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Microwave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2" w:name="__Fieldmark__118_1276141746"/>
            <w:bookmarkStart w:id="163" w:name="__Fieldmark__118_1276141746"/>
            <w:bookmarkEnd w:id="16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wim Step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4" w:name="__Fieldmark__119_1276141746"/>
            <w:bookmarkStart w:id="165" w:name="__Fieldmark__119_1276141746"/>
            <w:bookmarkEnd w:id="16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GPS w/Chart Plotter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6" w:name="__Fieldmark__120_1276141746"/>
            <w:bookmarkStart w:id="167" w:name="__Fieldmark__120_1276141746"/>
            <w:bookmarkEnd w:id="16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tove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68" w:name="__Fieldmark__121_1276141746"/>
            <w:bookmarkStart w:id="169" w:name="__Fieldmark__121_1276141746"/>
            <w:bookmarkEnd w:id="16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Ice Maker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0" w:name="__Fieldmark__122_1276141746"/>
            <w:bookmarkStart w:id="171" w:name="__Fieldmark__122_1276141746"/>
            <w:bookmarkEnd w:id="17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Refrigerato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2" w:name="__Fieldmark__123_1276141746"/>
            <w:bookmarkStart w:id="173" w:name="__Fieldmark__123_1276141746"/>
            <w:bookmarkEnd w:id="17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ki Pylon Hoop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4" w:name="__Fieldmark__124_1276141746"/>
            <w:bookmarkStart w:id="175" w:name="__Fieldmark__124_1276141746"/>
            <w:bookmarkEnd w:id="17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Ice Box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6" w:name="__Fieldmark__125_1276141746"/>
            <w:bookmarkStart w:id="177" w:name="__Fieldmark__125_1276141746"/>
            <w:bookmarkEnd w:id="17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Hot-Water Heater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8" w:name="__Fieldmark__126_1276141746"/>
            <w:bookmarkStart w:id="179" w:name="__Fieldmark__126_1276141746"/>
            <w:bookmarkEnd w:id="17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Porta Potti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0" w:name="__Fieldmark__127_1276141746"/>
            <w:bookmarkStart w:id="181" w:name="__Fieldmark__127_1276141746"/>
            <w:bookmarkEnd w:id="18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/C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2" w:name="__Fieldmark__128_1276141746"/>
            <w:bookmarkStart w:id="183" w:name="__Fieldmark__128_1276141746"/>
            <w:bookmarkEnd w:id="18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hower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4" w:name="__Fieldmark__129_1276141746"/>
            <w:bookmarkStart w:id="185" w:name="__Fieldmark__129_1276141746"/>
            <w:bookmarkEnd w:id="18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Bait Tank w/Pump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6" w:name="__Fieldmark__130_1276141746"/>
            <w:bookmarkStart w:id="187" w:name="__Fieldmark__130_1276141746"/>
            <w:bookmarkEnd w:id="18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Gallery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88" w:name="__Fieldmark__131_1276141746"/>
            <w:bookmarkStart w:id="189" w:name="__Fieldmark__131_1276141746"/>
            <w:bookmarkEnd w:id="18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Head (Toilet)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0" w:name="__Fieldmark__132_1276141746"/>
            <w:bookmarkStart w:id="191" w:name="__Fieldmark__132_1276141746"/>
            <w:bookmarkEnd w:id="19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hore Power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2" w:name="__Fieldmark__133_1276141746"/>
            <w:bookmarkStart w:id="193" w:name="__Fieldmark__133_1276141746"/>
            <w:bookmarkEnd w:id="19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Live Well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4" w:name="__Fieldmark__134_1276141746"/>
            <w:bookmarkStart w:id="195" w:name="__Fieldmark__134_1276141746"/>
            <w:bookmarkEnd w:id="19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Boat Cove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6" w:name="__Fieldmark__135_1276141746"/>
            <w:bookmarkStart w:id="197" w:name="__Fieldmark__135_1276141746"/>
            <w:bookmarkEnd w:id="19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Heater (Furnace)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8" w:name="__Fieldmark__136_1276141746"/>
            <w:bookmarkStart w:id="199" w:name="__Fieldmark__136_1276141746"/>
            <w:bookmarkEnd w:id="19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Bimini Top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0" w:name="__Fieldmark__137_1276141746"/>
            <w:bookmarkStart w:id="201" w:name="__Fieldmark__137_1276141746"/>
            <w:bookmarkEnd w:id="20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ustom Headers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2" w:name="__Fieldmark__138_1276141746"/>
            <w:bookmarkStart w:id="203" w:name="__Fieldmark__138_1276141746"/>
            <w:bookmarkEnd w:id="20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Bait Tank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4" w:name="__Fieldmark__139_1276141746"/>
            <w:bookmarkStart w:id="205" w:name="__Fieldmark__139_1276141746"/>
            <w:bookmarkEnd w:id="20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ull Canvas Top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6" w:name="__Fieldmark__140_1276141746"/>
            <w:bookmarkStart w:id="207" w:name="__Fieldmark__140_1276141746"/>
            <w:bookmarkEnd w:id="20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nchor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08" w:name="__Fieldmark__141_1276141746"/>
            <w:bookmarkStart w:id="209" w:name="__Fieldmark__141_1276141746"/>
            <w:bookmarkEnd w:id="20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M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0" w:name="__Fieldmark__142_1276141746"/>
            <w:bookmarkStart w:id="211" w:name="__Fieldmark__142_1276141746"/>
            <w:bookmarkEnd w:id="21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Loran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2" w:name="__Fieldmark__143_1276141746"/>
            <w:bookmarkStart w:id="213" w:name="__Fieldmark__143_1276141746"/>
            <w:bookmarkEnd w:id="21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Power Steering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4" w:name="__Fieldmark__144_1276141746"/>
            <w:bookmarkStart w:id="215" w:name="__Fieldmark__144_1276141746"/>
            <w:bookmarkEnd w:id="21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M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6" w:name="__Fieldmark__145_1276141746"/>
            <w:bookmarkStart w:id="217" w:name="__Fieldmark__145_1276141746"/>
            <w:bookmarkEnd w:id="21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A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8" w:name="__Fieldmark__146_1276141746"/>
            <w:bookmarkStart w:id="219" w:name="__Fieldmark__146_1276141746"/>
            <w:bookmarkEnd w:id="21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T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0" w:name="__Fieldmark__147_1276141746"/>
            <w:bookmarkStart w:id="221" w:name="__Fieldmark__147_1276141746"/>
            <w:bookmarkEnd w:id="22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VHF Radio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2" w:name="__Fieldmark__148_1276141746"/>
            <w:bookmarkStart w:id="223" w:name="__Fieldmark__148_1276141746"/>
            <w:bookmarkEnd w:id="22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B Radio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4" w:name="__Fieldmark__149_1276141746"/>
            <w:bookmarkStart w:id="225" w:name="__Fieldmark__149_1276141746"/>
            <w:bookmarkEnd w:id="22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avitation Plate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6" w:name="__Fieldmark__150_1276141746"/>
            <w:bookmarkStart w:id="227" w:name="__Fieldmark__150_1276141746"/>
            <w:bookmarkEnd w:id="22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Through Hull Exhaust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28" w:name="__Fieldmark__151_1276141746"/>
            <w:bookmarkStart w:id="229" w:name="__Fieldmark__151_1276141746"/>
            <w:bookmarkEnd w:id="22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D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0" w:name="__Fieldmark__152_1276141746"/>
            <w:bookmarkStart w:id="231" w:name="__Fieldmark__152_1276141746"/>
            <w:bookmarkEnd w:id="23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Halon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2" w:name="__Fieldmark__153_1276141746"/>
            <w:bookmarkStart w:id="233" w:name="__Fieldmark__153_1276141746"/>
            <w:bookmarkEnd w:id="23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Outriggers</w:t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4" w:name="__Fieldmark__154_1276141746"/>
            <w:bookmarkStart w:id="235" w:name="__Fieldmark__154_1276141746"/>
            <w:bookmarkEnd w:id="23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T-Top (Hard Top)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6" w:name="__Fieldmark__155_1276141746"/>
            <w:bookmarkStart w:id="237" w:name="__Fieldmark__155_1276141746"/>
            <w:bookmarkEnd w:id="23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Intake Grate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38" w:name="__Fieldmark__156_1276141746"/>
            <w:bookmarkStart w:id="239" w:name="__Fieldmark__156_1276141746"/>
            <w:bookmarkEnd w:id="23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ly Bridge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0" w:name="__Fieldmark__157_1276141746"/>
            <w:bookmarkStart w:id="241" w:name="__Fieldmark__157_1276141746"/>
            <w:bookmarkEnd w:id="24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Depth/Fish Finder</w:t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2" w:name="__Fieldmark__158_1276141746"/>
            <w:bookmarkStart w:id="243" w:name="__Fieldmark__158_1276141746"/>
            <w:bookmarkEnd w:id="24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T-Top (Canvas)</w:t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4" w:name="__Fieldmark__159_1276141746"/>
            <w:bookmarkStart w:id="245" w:name="__Fieldmark__159_1276141746"/>
            <w:bookmarkEnd w:id="24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GPS</w:t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83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Number of Berths 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2954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Number of Cabins 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2953" w:type="dxa"/>
            <w:gridSpan w:val="1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Number of Bilge Pumps 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Number of Batteries 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1520" w:type="dxa"/>
            <w:gridSpan w:val="5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300"/>
      </w:tblGrid>
      <w:tr>
        <w:trPr>
          <w:cantSplit w:val="true"/>
        </w:trPr>
        <w:tc>
          <w:tcPr>
            <w:tcW w:w="1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Marine Vehicle Basic Claim Information Form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    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(Continued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Office ID Number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 xml:space="preserve">Claim Number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26"/>
        <w:gridCol w:w="533"/>
        <w:gridCol w:w="985"/>
        <w:gridCol w:w="902"/>
        <w:gridCol w:w="543"/>
        <w:gridCol w:w="131"/>
        <w:gridCol w:w="711"/>
        <w:gridCol w:w="1858"/>
        <w:gridCol w:w="346"/>
        <w:gridCol w:w="749"/>
        <w:gridCol w:w="2782"/>
      </w:tblGrid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0"/>
              </w:rPr>
              <w:t>Trailer VIN</w:t>
            </w: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 xml:space="preserve"> 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Year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</w:r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Make 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</w:r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color w:val="000000"/>
                <w:lang w:val="en-US" w:eastAsia="en-US"/>
              </w:rPr>
            </w:r>
          </w:p>
        </w:tc>
        <w:tc>
          <w:tcPr>
            <w:tcW w:w="8022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Model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0"/>
              </w:rPr>
              <w:t xml:space="preserve"># of Axles 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Cs/>
                <w:color w:val="000000"/>
                <w:szCs w:val="20"/>
                <w:lang w:val="en-US" w:eastAsia="en-US"/>
              </w:rPr>
            </w:r>
            <w:r>
              <w:rPr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Cs/>
                <w:color w:val="000000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Cs/>
                <w:color w:val="000000"/>
                <w:szCs w:val="20"/>
                <w:lang w:val="en-US" w:eastAsia="en-US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Brakes:  </w:t>
            </w:r>
          </w:p>
        </w:tc>
        <w:tc>
          <w:tcPr>
            <w:tcW w:w="295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6" w:name="__Fieldmark__171_1276141746"/>
            <w:bookmarkStart w:id="247" w:name="__Fieldmark__171_1276141746"/>
            <w:bookmarkEnd w:id="24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Electric</w:t>
            </w:r>
          </w:p>
        </w:tc>
        <w:tc>
          <w:tcPr>
            <w:tcW w:w="27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6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48" w:name="__Fieldmark__172_1276141746"/>
            <w:bookmarkStart w:id="249" w:name="__Fieldmark__172_1276141746"/>
            <w:bookmarkEnd w:id="24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None</w:t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Cs w:val="20"/>
              </w:rPr>
              <w:t xml:space="preserve">Length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color w:val="000000"/>
                <w:szCs w:val="20"/>
                <w:lang w:val="en-US" w:eastAsia="en-US"/>
              </w:rPr>
            </w:r>
            <w:r>
              <w:rPr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ft.</w:t>
            </w:r>
          </w:p>
        </w:tc>
      </w:tr>
      <w:tr>
        <w:trPr>
          <w:cantSplit w:val="true"/>
        </w:trPr>
        <w:tc>
          <w:tcPr>
            <w:tcW w:w="251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Equipment</w:t>
            </w:r>
          </w:p>
        </w:tc>
        <w:tc>
          <w:tcPr>
            <w:tcW w:w="24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/>
            </w:pPr>
            <w:r>
              <w:fldChar w:fldCharType="begin">
                <w:ffData>
                  <w:name w:val="Check6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0" w:name="__Fieldmark__174_1276141746"/>
            <w:bookmarkStart w:id="251" w:name="__Fieldmark__174_1276141746"/>
            <w:bookmarkEnd w:id="25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Steel</w:t>
            </w:r>
          </w:p>
        </w:tc>
        <w:tc>
          <w:tcPr>
            <w:tcW w:w="2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Check7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2" w:name="__Fieldmark__175_1276141746"/>
            <w:bookmarkStart w:id="253" w:name="__Fieldmark__175_1276141746"/>
            <w:bookmarkEnd w:id="25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Aluminum</w:t>
            </w:r>
          </w:p>
        </w:tc>
        <w:tc>
          <w:tcPr>
            <w:tcW w:w="3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4" w:name="__Fieldmark__176_1276141746"/>
            <w:bookmarkStart w:id="255" w:name="__Fieldmark__176_1276141746"/>
            <w:bookmarkEnd w:id="255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Number of Units Carried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6" w:name="__Fieldmark__178_1276141746"/>
            <w:bookmarkStart w:id="257" w:name="__Fieldmark__178_1276141746"/>
            <w:bookmarkEnd w:id="257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Mounted Spare Tire</w:t>
            </w:r>
          </w:p>
        </w:tc>
        <w:tc>
          <w:tcPr>
            <w:tcW w:w="24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58" w:name="__Fieldmark__179_1276141746"/>
            <w:bookmarkStart w:id="259" w:name="__Fieldmark__179_1276141746"/>
            <w:bookmarkEnd w:id="259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Cs w:val="20"/>
              </w:rPr>
              <w:t>Snowmobile Trailer Only</w:t>
            </w:r>
          </w:p>
        </w:tc>
        <w:tc>
          <w:tcPr>
            <w:tcW w:w="27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60" w:name="__Fieldmark__180_1276141746"/>
            <w:bookmarkStart w:id="261" w:name="__Fieldmark__180_1276141746"/>
            <w:bookmarkEnd w:id="261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Cap/Cover</w:t>
            </w:r>
          </w:p>
        </w:tc>
        <w:tc>
          <w:tcPr>
            <w:tcW w:w="387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  <w:szCs w:val="20"/>
              </w:rPr>
            </w:pPr>
            <w:r>
              <w:fldChar w:fldCharType="begin">
                <w:ffData>
                  <w:name w:val="Check7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62" w:name="__Fieldmark__181_1276141746"/>
            <w:bookmarkStart w:id="263" w:name="__Fieldmark__181_1276141746"/>
            <w:bookmarkEnd w:id="263"/>
            <w:r>
              <w:rPr>
                <w:rFonts w:cs="Arial Narrow" w:ascii="Arial Narrow" w:hAnsi="Arial Narrow"/>
                <w:color w:val="000000"/>
                <w:szCs w:val="20"/>
              </w:rPr>
            </w:r>
            <w:r>
              <w:rPr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Cs w:val="20"/>
              </w:rPr>
              <w:t xml:space="preserve"> Wind Fairing</w:t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ADDITIONAL EQUIPMENT (include price if applicable):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DJUSTMENTS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1</w:t>
            </w:r>
          </w:p>
        </w:tc>
        <w:tc>
          <w:tcPr>
            <w:tcW w:w="3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e Tax Adjustment 2</w:t>
            </w:r>
          </w:p>
        </w:tc>
        <w:tc>
          <w:tcPr>
            <w:tcW w:w="3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7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Sales Tax %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                            </w:t>
            </w:r>
          </w:p>
        </w:tc>
        <w:tc>
          <w:tcPr>
            <w:tcW w:w="644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ible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1</w:t>
            </w:r>
          </w:p>
        </w:tc>
        <w:tc>
          <w:tcPr>
            <w:tcW w:w="3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st Tax Adjustment 2</w:t>
            </w:r>
          </w:p>
        </w:tc>
        <w:tc>
          <w:tcPr>
            <w:tcW w:w="309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Add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Deduct 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tes</w:t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2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color w:val="000000"/>
          <w:szCs w:val="20"/>
        </w:rPr>
      </w:pPr>
      <w:r>
        <w:rPr>
          <w:rFonts w:cs="Arial Narrow" w:ascii="Arial Narrow" w:hAnsi="Arial Narrow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ind w:left="1512" w:hanging="0"/>
      <w:rPr>
        <w:rFonts w:cs="Arial"/>
        <w:i/>
        <w:i/>
        <w:iCs/>
        <w:spacing w:val="-2"/>
        <w:w w:val="105"/>
        <w:sz w:val="16"/>
        <w:szCs w:val="16"/>
      </w:rPr>
    </w:pPr>
    <w:r>
      <w:rPr>
        <w:rFonts w:cs="Arial"/>
        <w:i/>
        <w:iCs/>
        <w:spacing w:val="-2"/>
        <w:w w:val="105"/>
        <w:sz w:val="16"/>
        <w:szCs w:val="16"/>
      </w:rPr>
      <w:t>©2010 All rights reserved. CCC ONE and the CCC ONE logo are trademarks of CCC Information Services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362825" cy="920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34126"/>
                  <a:stretch>
                    <a:fillRect/>
                  </a:stretch>
                </pic:blipFill>
                <pic:spPr bwMode="auto">
                  <a:xfrm>
                    <a:off x="0" y="0"/>
                    <a:ext cx="73628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03:00Z</dcterms:created>
  <dc:creator>Mimi McClelland</dc:creator>
  <dc:description/>
  <cp:keywords/>
  <dc:language>en-US</dc:language>
  <cp:lastModifiedBy>Brad Schneider</cp:lastModifiedBy>
  <cp:lastPrinted>2010-05-11T13:32:00Z</cp:lastPrinted>
  <dcterms:modified xsi:type="dcterms:W3CDTF">2012-02-23T22:39:00Z</dcterms:modified>
  <cp:revision>3</cp:revision>
  <dc:subject/>
  <dc:title>* = Information required  to complete evaluation</dc:title>
</cp:coreProperties>
</file>